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470" w:leader="none"/>
                <w:tab w:val="left" w:pos="5529" w:leader="none"/>
              </w:tabs>
              <w:ind w:right="-24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дорожнього руху на ділянці: проїзд до адмінбудівлі №10 на  вул. Львівська м. Городок Львівської області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, враховуючи лист-звернення Городоцького відділу Пустомитівської окружної прокуратури Львівської області (вхід.163/01-24 від 12.01.2022), щодо необхідності врегулювання питання руху транспортних засобів до адмінбудівлі №10 по вул.Львівська м. Городок Львівської області 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Встановити дорожні знаки 3.34 «Зупинку заборонено» із табличкою «Крім службового транспорту» на ділянці: проїзд до адмінбудівлі №10 на вул. Львівськ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Городок Львівської області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Зобов’язати КП «Міське комунальне господарство» погодити схему організації дорожнього руху (п.1 рішення)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3.Контроль за виконанням рішення залишаю за собою.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7:00Z</dcterms:created>
  <dc:creator>777</dc:creator>
  <dc:description/>
  <cp:keywords/>
  <dc:language>en-US</dc:language>
  <cp:lastModifiedBy>Оля Голобородько</cp:lastModifiedBy>
  <cp:lastPrinted>2024-01-26T11:17:00Z</cp:lastPrinted>
  <dcterms:modified xsi:type="dcterms:W3CDTF">2024-01-26T09:20:00Z</dcterms:modified>
  <cp:revision>11</cp:revision>
  <dc:subject/>
  <dc:title> </dc:title>
</cp:coreProperties>
</file>